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ad the following synopses.  Create a generalization about the gods based on the information provided in the synopses.  Write a paragraph that includes your generalization statement and two reasons for the statement.  Highlight the generalization in yellow, highlight supporting detail # 1 in blue and supporting detail # 2 in green.   I have included a model using the teacher examples from class today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nops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r. Beamer has all of his cabinets label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s. Cole has bins for all of her suppl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. Cavic has all of the work, for his three different classes, neatly filed in different bind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rs. Owens’ computers are numbered and labeled to match a des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Generalization:</w:t>
      </w:r>
      <w:r>
        <w:rPr>
          <w:sz w:val="20"/>
          <w:szCs w:val="20"/>
        </w:rPr>
        <w:t xml:space="preserve">  Teachers are organize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ragraph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teachers on our team have a variety of systems in place to keep their materials/tools in a specific place. They also have a neat or orderly system for filing or returning </w:t>
      </w:r>
      <w:commentRangeStart w:id="0"/>
      <w:r>
        <w:rPr>
          <w:sz w:val="20"/>
          <w:szCs w:val="20"/>
        </w:rPr>
        <w:t>item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0"/>
          <w:szCs w:val="20"/>
        </w:rPr>
        <w:t xml:space="preserve">.  </w:t>
      </w:r>
      <w:r>
        <w:rPr>
          <w:sz w:val="20"/>
          <w:szCs w:val="20"/>
          <w:highlight w:val="cyan"/>
        </w:rPr>
        <w:t>For example, Mr. Beamer labels all of his cabinets so his students can easily find materials and return them easily as well</w:t>
      </w:r>
      <w:r>
        <w:rPr>
          <w:sz w:val="20"/>
          <w:szCs w:val="20"/>
        </w:rPr>
        <w:t xml:space="preserve">. In addition, </w:t>
      </w:r>
      <w:r>
        <w:rPr>
          <w:sz w:val="20"/>
          <w:szCs w:val="20"/>
          <w:highlight w:val="green"/>
        </w:rPr>
        <w:t>Mrs. Cole has bins to store her supplies; this allows us to find items quickly and helps us make sure we return them to their proper place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highlight w:val="yellow"/>
        </w:rPr>
        <w:t>For these reasons, I think teachers are organiz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omewor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nopse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fter her daughter, Persephone, was taken from her, Demeter, goddess of the seasons, made it winter all the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hen the hunter Orion accidentally saw Artemis, the goddess of hunt, while she was bathing, Artemis had him torn to pieces by his own dog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goddess of wisdom, Athena, heard the human Arachne brag that she could weave better than Athena could. Athena turned Arachne into a spider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Generalization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ragraph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wens" w:date="2010-09-27T12:06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This allows the reader to know your understanding of organization. 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39:00Z</dcterms:created>
  <dc:creator>rowens</dc:creator>
  <dc:description/>
  <cp:keywords/>
  <dc:language>en-US</dc:language>
  <cp:lastModifiedBy>rowens</cp:lastModifiedBy>
  <cp:lastPrinted>2010-09-27T12:46:00Z</cp:lastPrinted>
  <dcterms:modified xsi:type="dcterms:W3CDTF">2010-09-27T16:49:00Z</dcterms:modified>
  <cp:revision>1</cp:revision>
  <dc:subject/>
  <dc:title>Read the following synopses</dc:title>
</cp:coreProperties>
</file>